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ТЯГ З ПРОТОКОЛ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асідання атестаційної комісії ІІ рівня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ділу освіти, молоді та спорту Сокальської міської ради Львівської області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18» березня 2024 року       </w:t>
        <w:tab/>
        <w:t xml:space="preserve">                      </w:t>
        <w:tab/>
        <w:tab/>
        <w:tab/>
        <w:tab/>
        <w:tab/>
        <w:t xml:space="preserve">     № 6</w:t>
      </w:r>
    </w:p>
    <w:p>
      <w:pPr>
        <w:pStyle w:val="Heading3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ні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– Ковалишин Л.Б., начальник відділу освіти, молоді та спорту Сокальської МР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– Шукатка І.Є., консультант КУ «ЦПРПП» Сокальської МР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атестаційної комісії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тинюк М.З.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головний спеціаліст відділу освіти, молоді та спорту Сокальської МР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ик О.І.– директор КУ «ЦПРПП» Сокальської МР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Фенчин Г.М. – директор КУ «ІРЦ» </w:t>
      </w:r>
      <w:r>
        <w:rPr>
          <w:rFonts w:cs="Times New Roman" w:ascii="Times New Roman" w:hAnsi="Times New Roman"/>
          <w:sz w:val="24"/>
          <w:szCs w:val="24"/>
        </w:rPr>
        <w:t>Сокальської МР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юхін Л.Б. – консультант КУ «ЦПРПП» Сокальської МР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С.І. - психолог КУ «ЦПРПП» Сокальської МР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обиняк Г.В. – голова  об’єднаної територіальної організації профспілки працівників освіти і науки України Сокальської, Белзької, Великомостівської міських територіальних громад. 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дсутні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бодян Т.Р. – головний спеціаліст відділу освіти, молоді та спорту Сокальської МР; </w:t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рошені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ук П.О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ректор Матівської гімназії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аш С.С.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директор Ульвівської гімназії;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 Х.М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Романівської початкової шко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ичук Л.П.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Скоморохівської початкової шко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ик Г.М.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Зубківської початкової шко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порук Т.І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шенської початкової шко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іш В.Я. – 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КЗ "Сокальська станція юних техніків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рнак О.П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комунального закладу дошкільної освіти с.Савч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ясла-садок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лецька М.М.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унального закладу дошкільної освіти с.Волиц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ясла-садок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а О.М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комунального закладу дошкільної освіти смт.Жвир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ясла-садок) "Сонечко"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ДЕННИЙ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1. Прийняття рішення про результати атестації педагогічних працівникі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1. СЛУХАЛИ: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митрука Петра Олександровича, директора Матівської гімназії, </w:t>
      </w:r>
      <w:r>
        <w:rPr>
          <w:rFonts w:cs="Times New Roman" w:ascii="Times New Roman" w:hAnsi="Times New Roman"/>
          <w:color w:val="000000"/>
          <w:sz w:val="24"/>
          <w:szCs w:val="24"/>
        </w:rPr>
        <w:t>який  представив діяльність педагогів закладу: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еренц Тетяни Олександрівни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чителя зарубіжної літератур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іта  вища,  спеціаліст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ж роботи на посадах педагогічних працівників  33 рок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льний обсяг підвищення кваліфікації становить 153 години/5,1 крд. ЄКТ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оз Оксани Євгенівни,</w:t>
      </w:r>
      <w:r>
        <w:rPr>
          <w:rFonts w:cs="Times New Roman" w:ascii="Times New Roman" w:hAnsi="Times New Roman"/>
          <w:sz w:val="24"/>
          <w:szCs w:val="24"/>
        </w:rPr>
        <w:t xml:space="preserve"> вихователя, освіта  середня-спеціальна, молодший спеціаліст, стаж роботи на посадах педагогічних працівників 29 років, загальний обсяг підвищення кваліфікації становить 160 годин/5,33 крд. ЄКТ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роз Оксани Євгенівни</w:t>
      </w:r>
      <w:r>
        <w:rPr>
          <w:rFonts w:cs="Times New Roman" w:ascii="Times New Roman" w:hAnsi="Times New Roman"/>
          <w:sz w:val="24"/>
          <w:szCs w:val="24"/>
        </w:rPr>
        <w:t>, керівника музичного, освіта  середня-спеціальна, молодший спеціаліст, таж роботи на посадах педагогічних працівників 29 років, загальний обсяг підвищення кваліфікації становить 190 годин/6,33 крд. ЄКТС.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шнір Ольги Петрівни</w:t>
      </w:r>
      <w:r>
        <w:rPr>
          <w:rFonts w:cs="Times New Roman" w:ascii="Times New Roman" w:hAnsi="Times New Roman"/>
          <w:sz w:val="24"/>
          <w:szCs w:val="24"/>
        </w:rPr>
        <w:t>, вчителя початкових класів, освіта базова вища, молодший спеціаліст, стаж роботи на посадах педагогічних працівників 29 років, загальний обсяг підвищення кваліфікації становить 294 години/9,8 крд. ЄКТС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ИРІШИЛИ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Style18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еренц Тетяна Олександрі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читель зарубіжної літератури,</w:t>
      </w:r>
      <w:r>
        <w:rPr>
          <w:rFonts w:cs="Times New Roman" w:ascii="Times New Roman" w:hAnsi="Times New Roman"/>
          <w:sz w:val="24"/>
          <w:szCs w:val="24"/>
        </w:rPr>
        <w:t xml:space="preserve"> відповідає займаній посаді, </w:t>
      </w:r>
      <w:r>
        <w:rPr>
          <w:rFonts w:cs="Times New Roman" w:ascii="Times New Roman" w:hAnsi="Times New Roman"/>
          <w:color w:val="000000"/>
          <w:sz w:val="24"/>
          <w:szCs w:val="24"/>
        </w:rPr>
        <w:t>підтвердити кваліфікаційну категорію  «спеціаліст першої категорії»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 голосування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«за» - 8, «проти» - немає, «утримались» - немає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оз Оксана Євгенівна</w:t>
      </w:r>
      <w:r>
        <w:rPr>
          <w:rFonts w:cs="Times New Roman" w:ascii="Times New Roman" w:hAnsi="Times New Roman"/>
          <w:sz w:val="24"/>
          <w:szCs w:val="24"/>
        </w:rPr>
        <w:t>, вихователь, відповідає займаній посаді,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</w:rPr>
        <w:t>присвоїти кваліфікаційну категорію «спеціаліст другої категорії»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«за» - 8, «проти» - немає, «утримались» - немає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ороз Оксана Євгенівна, </w:t>
      </w:r>
      <w:r>
        <w:rPr>
          <w:rFonts w:cs="Times New Roman" w:ascii="Times New Roman" w:hAnsi="Times New Roman"/>
          <w:sz w:val="24"/>
          <w:szCs w:val="24"/>
        </w:rPr>
        <w:t>керівник музичний, відповідає займаній посаді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ідтвердити 9 тарифний розряд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«за» - 8, «проти» - немає, «утримались» - немає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шнір Ольга Петрівна, </w:t>
      </w:r>
      <w:r>
        <w:rPr>
          <w:rFonts w:cs="Times New Roman" w:ascii="Times New Roman" w:hAnsi="Times New Roman"/>
          <w:sz w:val="24"/>
          <w:szCs w:val="24"/>
        </w:rPr>
        <w:t>вчитель початкових класів, відповідає займаній посад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воїти кваліфікаційну категорію «спеціаліст другої категорії»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 голосування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«за» - 8, «проти» - немає, «утримались» - немає.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482"/>
        <w:gridCol w:w="2701"/>
        <w:gridCol w:w="3648"/>
      </w:tblGrid>
      <w:tr>
        <w:trPr>
          <w:trHeight w:val="363" w:hRule="atLeast"/>
        </w:trPr>
        <w:tc>
          <w:tcPr>
            <w:tcW w:w="3482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лова атестаційної комісії</w:t>
            </w:r>
          </w:p>
        </w:tc>
        <w:tc>
          <w:tcPr>
            <w:tcW w:w="2701" w:type="dxa"/>
            <w:tcBorders/>
            <w:tcMar>
              <w:top w:w="397" w:type="dxa"/>
              <w:left w:w="57" w:type="dxa"/>
              <w:bottom w:w="68" w:type="dxa"/>
            </w:tcMar>
          </w:tcPr>
          <w:p>
            <w:pPr>
              <w:pStyle w:val="Normal"/>
              <w:shd w:fill="FFFFFF" w:val="clear"/>
              <w:spacing w:before="0" w:after="0"/>
              <w:ind w:first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48" w:type="dxa"/>
            <w:tcBorders/>
            <w:tcMar>
              <w:top w:w="397" w:type="dxa"/>
              <w:bottom w:w="68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ind w:firstLine="28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ся КОВАЛИШИН</w:t>
            </w:r>
          </w:p>
        </w:tc>
      </w:tr>
      <w:tr>
        <w:trPr>
          <w:trHeight w:val="60" w:hRule="atLeast"/>
        </w:trPr>
        <w:tc>
          <w:tcPr>
            <w:tcW w:w="3482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ретар атестаційної комісії</w:t>
            </w:r>
          </w:p>
        </w:tc>
        <w:tc>
          <w:tcPr>
            <w:tcW w:w="2701" w:type="dxa"/>
            <w:tcBorders/>
            <w:tcMar>
              <w:top w:w="113" w:type="dxa"/>
              <w:left w:w="57" w:type="dxa"/>
              <w:bottom w:w="68" w:type="dxa"/>
            </w:tcMar>
          </w:tcPr>
          <w:p>
            <w:pPr>
              <w:pStyle w:val="Normal"/>
              <w:shd w:fill="FFFFFF" w:val="clear"/>
              <w:spacing w:before="0" w:after="0"/>
              <w:ind w:firstLine="28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</w:p>
        </w:tc>
        <w:tc>
          <w:tcPr>
            <w:tcW w:w="3648" w:type="dxa"/>
            <w:tcBorders/>
            <w:tcMar>
              <w:top w:w="113" w:type="dxa"/>
              <w:bottom w:w="68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ind w:firstLine="28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Ірина ШУКАТК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Style18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/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41:00Z</dcterms:created>
  <dc:creator>User</dc:creator>
  <dc:description/>
  <cp:keywords/>
  <dc:language>en-US</dc:language>
  <cp:lastModifiedBy>Computer</cp:lastModifiedBy>
  <cp:lastPrinted>2024-03-20T10:55:00Z</cp:lastPrinted>
  <dcterms:modified xsi:type="dcterms:W3CDTF">2024-03-20T13:43:00Z</dcterms:modified>
  <cp:revision>3</cp:revision>
  <dc:subject/>
  <dc:title/>
</cp:coreProperties>
</file>